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Heading"/>
        <w:rPr/>
      </w:pPr>
      <w:r>
        <w:rPr/>
        <w:t>СОВЕТ 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 сессия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9 марта 2016 года                                                                  ст-ца Курча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ловиях приватизации муниципального имущества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нского сельского поселения Темрюкского района: </w:t>
      </w:r>
    </w:p>
    <w:p>
      <w:pPr>
        <w:pStyle w:val="Normal"/>
        <w:ind w:right="-1" w:hanging="0"/>
        <w:jc w:val="center"/>
        <w:rPr>
          <w:sz w:val="28"/>
          <w:szCs w:val="20"/>
        </w:rPr>
      </w:pPr>
      <w:r>
        <w:rPr>
          <w:b/>
          <w:sz w:val="28"/>
          <w:szCs w:val="28"/>
        </w:rPr>
        <w:t>Здания, назначение: нежилое, общей площадью 443,5 кв.м. расположенного на земельном участке мерою 3237 кв.м. по адресу: Краснодарский край, Темрюкский район, п. Светлый Путь Ленина, ул. Славянская, дом № 11а</w:t>
      </w:r>
    </w:p>
    <w:p>
      <w:pPr>
        <w:pStyle w:val="Normal"/>
        <w:ind w:right="-1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условия приватизации муниципального имущества Курчанского сельского поселения Темрюкского района: Здания, назначение: нежилое, общей площадью 443,5 кв.м. расположенного на земельном участке мерою 3237 кв.м. по адресу: Краснодарский край, Темрюкский район, п. Светлый Путь Ленина, ул. Славянская, дом № 11а, в соответствии со статьей 14 Федерального закона от 21 декабря 2001 года № 178-ФЗ «О приватизации</w:t>
      </w:r>
      <w:r>
        <w:rPr>
          <w:sz w:val="28"/>
        </w:rPr>
        <w:t xml:space="preserve"> государственного и муниципального имущества», решением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сессии </w:t>
      </w:r>
      <w:r>
        <w:rPr>
          <w:sz w:val="28"/>
        </w:rPr>
        <w:t>Совета  Курчан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  <w:r>
        <w:rPr>
          <w:sz w:val="28"/>
        </w:rPr>
        <w:t xml:space="preserve"> от 25.11.2015 года № 89 «</w:t>
      </w:r>
      <w:r>
        <w:rPr>
          <w:sz w:val="28"/>
          <w:szCs w:val="28"/>
        </w:rPr>
        <w:t>Об утверждении прогнозного плана (Программы) приватизации муниципального имущества Курчанского сельского поселения Темрюкского района на 2016-2017 годы и основных направлениях реализации государственной политики в сфере приватизации муниципального имущества Курчанского сельского поселения Темрюкского района»</w:t>
      </w:r>
      <w:r>
        <w:rPr>
          <w:sz w:val="28"/>
        </w:rPr>
        <w:t>,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Утвердить условия приватизации муниципального имущества Курчанского сельского поселения Темрюкского района: </w:t>
      </w:r>
      <w:r>
        <w:rPr>
          <w:sz w:val="28"/>
          <w:szCs w:val="28"/>
        </w:rPr>
        <w:t>Здания, назначение: нежилое, общей площадью 443,5 кв.м. расположенного на земельном участке мерою 3237 кв.м. по адресу: Краснодарский край, Темрюкский район, п. Светлый Путь Ленина, ул. Славянская, дом № 11а</w:t>
      </w:r>
    </w:p>
    <w:p>
      <w:pPr>
        <w:pStyle w:val="Normal"/>
        <w:ind w:right="-6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Курчанского сельского поселения Темрюкского района опубликовать настоящее решение в газете «Курчанский вестник» и разместить на официальном сайте в сети «Интернет»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заместителя главы Курчанского сельского поселения Темрюкского района Е.А.Кулинич  и на постоянную комиссию  Совета Курчанского сельского поселения  Темрюкского района по вопросам  экономики,  бюджета, финансов, налогов и распоряжению муниципальной собственностью  (Исмаилова).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«Об условиях приватизации муниципального имущества Курчанского сельского поселения Темрюкского района: Здания, назначение: 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нежилое, общей площадью 443,5 кв.м. расположенного на земельном участке мерою    3237    кв.м.   по   адресу:   Краснодарский край, Темрюкский район,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. Светлый Путь Ленина, ул. Славянская, дом № 11а»  вступает  в  силу  со  дня  его официального опубликования.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                              Глава Курчанского сельского поселения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рчанского сельского поселения      Темрюкского района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  И.Я.Кандабарова           ________________В.П.Гришков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___»______________2016 года                                                                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22:00Z</dcterms:created>
  <dc:creator>Ольга Петровна</dc:creator>
  <dc:description/>
  <cp:keywords/>
  <dc:language>en-US</dc:language>
  <cp:lastModifiedBy>ZUMO</cp:lastModifiedBy>
  <cp:lastPrinted>2016-03-09T15:34:00Z</cp:lastPrinted>
  <dcterms:modified xsi:type="dcterms:W3CDTF">2016-03-11T06:21:00Z</dcterms:modified>
  <cp:revision>39</cp:revision>
  <dc:subject/>
  <dc:title/>
</cp:coreProperties>
</file>